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ZAKO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O JAVNIM TUŽILAŠTVIMA REPUBLIKE SRPS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GLAVA 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OSNOVNE ODREDB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Ovim zakonom uređuje se organizacija, nadležnost i ovlašćenje javnih tužilaštava u Republici Srpskoj, uslovi i mandat za vršenje tužilačke funkcije, pitanje uređivanja tužilačke uprave, kao i sredstva za rad tužilaštava u Republici Srpsko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Javna tužilaštva (u daljem tekstu: tužilaštva) su samostalni državni organi koji u okviru propisanih prava i dužnosti preduzimaju zakonom određene mjere u pogledu otkrivanja i gonjenja učinilaca krivičnih djela i ulažu pravne lijekove radi zaštite zakonitost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Tužilaštva vrše svoju funkciju na osnovu Ustava i zak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U okviru svojih nadležnosti, tužilaštva štite ostvarivanje ljudskih prava i slobode svih, zagarantovanih Ustavom i zakonom i obezbjeđuju ustavnost i zakonitost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U vršenju poslova iz svoje nadležnosti, zaposleni u tužilaštvima dužni su da poštuju ljudska prava i slobode, bez obzira na rasu, pol, jezik, nacionalnu pripadnost, vjeroispovijest, socijalno porijeklo, rođenje, obrazovanje, imovinsko stanje, političko i drugo uvjerenje, društveni položaj ili druge okolnos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Tužilaštva se osnivaju i ukidaju zakon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Funkciju tužilaštva vrši glavni republički javni tužilac (u daljem tekstu: glavni republički tužilac), zamjenik glavnog republičkog javnog tužioca (u daljem tekstu: zamjenik glavnog republičkog tužioca), zamjenik glavnog republičkog javnog tužioca – specijalni tužilac (u daljem tekstu: specijalni tužilac) i republički javni tužilac (u daljem tekstu: republički tužilac) u Republičkom javnom tužilaštvu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Funkciju tužilaštva vrše i glavni okružni javni tužilac (u daljem tekstu: glavni okružni tužilac), zamjenik glavnog okružnog javnog tužioca (u daljem tekstu: zamjenik glavnog okružnog tužioca) i okružni javni tužilac (u daljem tekstu: okružni tužilac) u okružnim javnim tužilaštvim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Glavne tužioce, njihove zamjenike i tužioce imenuje Visoki sudski i tužilački savje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Glavni republički i glavni okružni tužilac mogu imati najviše dva zamjenik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Broj zamjenika glavnih tužilaca, kao i broj tužilaca određuje Visoki sudski i tužilački savjet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Ukoliko glavni tužilac ima dva zamjenika, Visoki sudski i tužilački savjet, na prijedlog glavnog tužioca imenuje jednog od ta dva zamjenika za prvog zamjeni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Radom Republičkog javnog tužilaštva (u daljem tekstu: Republičko tužilaštvo) rukovodi i predstavlja ga glavni republički tužilac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Radom okružnog javnog tužilaštva (u daljem tekstu: okružno tužilaštvo) rukovodi i predstavlja ga glavni okružni tužilac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Zamjenici glavnog tužioca i tužioci vrše poslove i zadatke koje im povjeri glavni tužilac, i u pogledu izvršavanja tih poslova odgovorni su glavnom tužiocu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4) Zamjenici glavnog tužioca i tužioci mogu vršiti svaku radnju u postupku pred sudom i drugim organima za koju je po zakonu ovlašćen glavni tužilac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Glavni republički tužilac vrši nadzor nad radom okružnih tužilaštava u cilju garantovanja zakonitosti i efikasnosti postupk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Na zahtjev glavnog republičkog tužioca, okružna tužilaštva obavezna su da dostave izvještaje o predmetima sa detaljnim opisom preduzetih mjer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Glavni okružni tužilac redovno, a najmanje jednom u šest mjeseci, Republičkom tužilaštvu podnosi izvještaj o stanju kriminaliteta i rješavanju predmet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1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Tužioci imaju službene legitimacije, koje izdaje glavni republički tužilac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Pravilnik o izgledu i sadržaju službene legitimacije iz stava 1. ovog člana donosi glavni republički tužilac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Kolegijum tužilaca Republičkog tužilaštva čine glavni republički tužilac, zamjenici glavnog republičkog tužioca i republički tužioci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Kolegijum tužilaca okružnog tužilaštva čine glavni okružni tužilac, zamjenici glavnog okružnog tužioca i okružni tužioci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Prošireni kolegijum tužilaca Republičkog tužilaštva čine glavni republički tužilac, zamjenici glavnog republičkog tužioca, republički tužioci i glavni okružni tužioc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1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Republički tužilac ima pravo i dužnost da u okviru ostvarivanja svojih funkcija, na vlastitu inicijativu ili na zahtjev, izvještava Narodnu skupštinu Republike Srpske, Vladu Republike Srpske i predsjednika Republike Srpske o primjeni krivičnog zakonodavstva u Republici Srpskoj, kao i o radu tužilašta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1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Tužilaštva putem sredstava informisanja i na drugi način obavještavaju javnost o stanju kriminaliteta u Republici Srpskoj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U granicama svojih zakonom određenih nadležnosti i u skladu sa interesima postupka, tužilaštva mogu obavještavati javnost i o pojedinim predmetima u kojima postupaju, ako su te informacije od javnog interesa, a vodeći računa o propisima kojima se uređuje zaštita ličnih podatak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Prilikom obavještavanja javnosti, tužilaštva se rukovode interesima pravde, imajući u vidu standarde propisane Evropskom konvencijom o zaštiti ljudskih prava i osnovnih slobo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1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Tužilaštva prate i proučavaju probleme iz prakse tužilaštava u Republici Srpskoj koji su od značaja za primjenu Krivičnog zakona Republike Srpsk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Prema pitanjima iz djelokruga tužilaštava koja su od značaja za primjenu Krivičnog zakona Republike Srpske, a u okviru ovlašćenja iz člana 9. ovog zakona, glavni republički tužilac može zauzeti stav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1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Službeni jezici koji se koriste u tužilaštvima su jezik srpskog, jezik bošnjačkog i jezik hrvatskog naroda, a službena pisma su ćirilica i latinic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Stranke mogu pismena upućivati tužilaštvu na bilo kojem od službenih jezik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1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Tužilaštva imaju pečat u skladu sa zakon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Sjedište Republičkog tužilaštva je u Banjoj Lu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GLAVA 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OPŠTA NADLEŽNOST I OVLAŠĆENj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1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Tužilaštva sprovode istražne radnje i gone učinioce krivičnih djela u skladu sa  zakonima Republike Srpske i ulažu pravna sredstva za zaštitu ustavnosti i zakonitost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1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Glavni okružni tužioci obavještavaju glavnog republičkog tužioca ukoliko se u njihovoj praksi postavi pitanje ustavnosti zako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Glavni republički tužilac pred Ustavnim sudom Republike Srpske pokreće postupak za ocjenu ustavnosti zakona Republike Srpske koji se primjenjuju u krivičnim postupcima, ukoliko se u praksi postavi pitanje ustavnost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1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Glavni republički tužilac rješava o sukobu nadležnosti između okružnih tužilaštava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2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U okviru djelokruga svog rada određenog članom 9. ovog zakona, glavni republički tužilac može davati opšta ili pojedinačna obavezna uputstva okružnim tužilaštvima, sprovoditi krivične istrage i gonjenje pred okružnim i osnovnim sudovima kad god smatra da okružna tužilaštva ne primjenjuju Krivični zakon Republike Srpske ili da se gonjenje krivičnih djela ne može efikasno sprovesti u nadležnosti okružnog tužilaštv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Glavni republički tužilac predmete ili radnje iz djelokruga jednog okružnog tužilaštva može povjeriti drugom okružnom tužilaštvu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Bez obzira na nadležnost određenog okružnog tužilaštva, glavni republički tužilac može povjeriti pojedine predmete pojedinim glavnim tužiocima, zamjenicima glavnih tužilaca ili tužiocim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2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Glavni republički tužilac ima pravo i dužnost da daje obavezujuća uputstva zamjeniku glavnog republičkog tužioca i tužiocu u vezi sa njihovim radom, a može i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) preduzeti određene radnje iz djelokruga zamjenika glavnog republičkog tužioca ili tužioca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) ovlastiti zamjenika glavnog republičkog tužioca ili tužioca da vodi pojedine predmete iz djelokruga drugog zamjenika glavnog republičkog tužioca ili tužioca i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3) ovlastiti zamjenika glavnog republičkog tužioca ili tužioca da preduzima određene radnje iz djelokruga drugog zamjenika glavnog republičkog tužioca ili tužioc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2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U smislu ovog zakona, obavezujuća uputstva za rad podrazumijevaju uputstva opšteg karaktera u pogledu rada i aktivnosti tužilaca, kao i posebna uputstva za preduzimanje radnji u određenim predmetim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Uputstva koja donosi glavni tužilac obavezujućeg su karakte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GLAVA II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ORGANIZACIJA I RAD TUŽILAŠTA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2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Tužilaštva su Republičko tužilaštvo i okružna tužilašt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2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Republičko tužilaštvo osniva se za teritoriju Republike Srpske, a okružna tužilaštva za područje okružnih sudov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Na prijedlog glavnog okružnog tužioca, a nakon pribavljene saglasnosti Vlade Republike Srpske i mišljenja Visokog sudskog i tužilačkog savjeta, ukoliko postoji hitna i neophodna potreba, glavni republički tužilac može donijeti odluku o uspostavljanju ili ukidanju područnih kancelarija okružnog tužilaštva u određenim opštinam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Okružna tužilaštva i područne kancelarije predstavljaju jedinstveni organizacioni organ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2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Tužilaštva u ostvarivanju svojih funkcija nadležna su da postupaju, i to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) Republičko tužilaštvo – pred svim sudovima Republike Srpske, a u skladu sa članom 18. stav 2. ovog zakona i pred Ustavnim sudom Republike Srpske i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) okružna tužilaštva – pred osnovnim i okružnim sudovim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Tužioci svoju funkciju obavljaju u tužilaštvu u kojem su imenovan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Izuzetno, tužioci se mogu uputiti na rad u drugo tužilaštvo po postupku koji se primjenjuje prilikom privremenog upućivanja sudija u drugi sud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2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Okružna tužilaštva su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) Okružno tužilaštvo u Banjoj Luci, za područje Okružnog suda u Banjoj Luci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) Okružno tužilaštvo u Bijeljini, za područje Okružnog suda u Bijeljini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3) Okružno tužilaštvo u Doboju, za područje Okružnog suda u Doboju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4) Okružno tužilaštvo u Istočnom Sarajevu, za područje Okružnog suda u Istočnom Sarajevu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5) Okružno tužilaštvo u Trebinju, za područje Okružnog suda u Trebinju i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6) Okružno tužilaštvo u Prijedoru, za područje Okružnog suda u Prijedor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Područne kancelarije pri okružnim tužilaštvima su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) za Okružno tužilaštvo u Banjoj Luci, područna kancelarija u Prijedoru, područna kancelarija u Mrkonjić Gradu i područna kancelarija u Gradišci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) za Okružno tužilaštvo u Bijeljini, područna kancelarija u Srebrenici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3) za Okružno tužilaštvo u Istočnom Sarajevu, područna kancelarija u Višegradu i područna kancelarija u Vlasenici i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4) za Okružno tužilaštvo u Trebinju, područna kancelarija u Foč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Odredbe člana 24. stav 2. ovog zakona shodno se primjenjuju na ukidanje područnih kancelarija iz stava 2. ovog član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2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Kada je glavni republički tužilac odsutan ili spriječen u obavljanju svoje dužnosti, zamjenjuje ga zamjenik glavnog republičkog tužioc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Ako su glavni republički tužilac i njegov zamjenik odsutni ili spriječeni u obavljanju svojih dužnosti, republički tužilac koji ima najviše radnog iskustva na poslovima tužioca preuzima poslove kao privremeni glavni republički tužilac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Ako su glavni republički tužilac i njegovi zamjenici odsutni ili spriječeni u obavljanju svojih dužnosti u periodu dužem od mjesec dana, iz reda republičkih tužilaca imenuje se vršilac dužnosti glavnog republičkog tužioca do izbora glavnog republičkog tužioca, u skladu sa zakono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2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Kada je glavni okružni tužilac odsutan ili spriječen u obavljanju svoje dužnosti, zamjenjuje ga prvi zamjenik glavnog okružnog tužioca, a nakon njega zamjenik glavnog okružnog tužioca, ako je zamjenik imenovan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U slučaju da su i glavni okružni tužilac i zamjenici glavnog okružnog tužioca odsutni ili spriječeni u obavljanju svojih dužnosti, glavni republički tužilac iz reda tužilaca tog tužilaštva imenuje vršioca dužnosti glavnog okružnog tužioca do izbora glavnog okružnog tužioc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2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Glavni tužioci, zamjenici glavnih tužilaca i tužioci ne mogu biti krivično gonjeni, uhapšni ili zadržani u pritvoru niti mogu odgovarati u građanskom postupku za mišljenje koje daju ili za odluke koje donese u okviru svojih službenih dužnost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Posjedovanje imuniteta neće spriječiti ili odgoditi istragu u krivičnom ili građanskom postupku koja se o nekoj stvari u skladu sa zakonom vodi protiv tužio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GLAVA I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USLOVI I MANDAT ZA VRŠENjE TUŽILAČKE FUNKCIJ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3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Za tužioca može da bude imenovano lice koje ispunjava sljedeće opšte uslove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) da je državljanin Bosne i Hercegovoin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) da ispunjava opšte zdravstvene uslove za obavljanje poslova tužioca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3) da ima diplomu pravnog fakulteta iz Bosne i Hercegovine ili bivše SFRJ stečenu do 6. aprila 1992. godine, ili nekog drugog pravnog fakulteta, pod uslovom da je diploma koju je izdao taj fakultet nostrifikovana u skladu sa zakonom i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4) da ima položen pravosudni ispit u Bosni i Hercegovini ili u bivšoj SFRJ do 6. aprila 1992. godine ili u nekoj drugoj državi, pod uslovom da je uvjerenje o položenom pravosudnom ispitu nostrifikovano u skladu sa zakono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3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TextBody"/>
        <w:ind w:firstLine="720"/>
        <w:rPr/>
      </w:pPr>
      <w:r>
        <w:rPr>
          <w:szCs w:val="24"/>
          <w:lang w:val="sr-CS" w:eastAsia="en-US"/>
        </w:rPr>
        <w:t xml:space="preserve">Za okružnog tužioca može biti imenovano lice koje osim uslova iz člana 30. ovog zakona ima najmanje tri godine iskustva u radu na pravnim poslovima nakon položenog pravosudnog ispita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3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TextBody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  <w:t>(1) Za glavnog okružnog tužioca i zamjenika glavnog okružnog tužioca može biti imenovano lice koje osim uslova iz člana 30. ovog zakona ima najmanje pet godina iskustva u radu kao sudija, tužilac, advokat ili drugo relevantno pravno iskustvo nakon položenog pravosudnog ispit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Glavni okružni tužilac i zamjenik glavnog okružnog tužioca mora imati dokazane rukovodne i organizacijske sposobnosti bitne za rad ovih tužilaštav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Glavni okružni tužilac i zamjenik glavnog okružnog tužioca imenuju se na mandat od pet godina i mogu biti ponovo imenov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3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TextBody"/>
        <w:ind w:firstLine="720"/>
        <w:rPr/>
      </w:pPr>
      <w:r>
        <w:rPr>
          <w:szCs w:val="24"/>
          <w:lang w:val="sr-CS" w:eastAsia="en-US"/>
        </w:rPr>
        <w:t xml:space="preserve">Za republičkog tužioca može biti imenovano lice koje osim uslova iz člana 30. ovog zakona ima najmanje pet godina iskustva u radu kao sudija, tužilac, advokat ili drugo relevantno pravno iskustvo nakon položenog pravosudnog ispit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3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Za glavnog republičkog tužioca i zamjenika glavnog republičkog tužioca može biti imenovano lice koje osim uslova iz člana 30. ovog zakona ima najmanje osam godina iskustva u radu kao sudija, tužilac, advokat ili drugo relevantno pravno iskustvo nakon položenog pravosudnog ispita, kao i dokazane rukovodne i organizacijske sposobnosti bitne za rad tog tužilaštv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Glavni republički tužilac i zamjenik glavnog republičkog tužioca imenuju se na mandat od šest godina i mogu biti ponovo imenov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3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Tužilac se imenuju na mandat koji nije ograničen, a koji prestaje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) smrću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2) na lični zahtjev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3) kada navrši 70 godina života 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4) kada bude razriješen dužnosti iz razloga koji su utvrđeni zakon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GLAVA V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UNUTRAŠNjA ORGANIZACIJA TUŽILAŠTA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3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Organizacija Republičkog tužilaštva i okružnih tužilaštava, broj administrativno-tehničkog osoblja i uslovi za obavljanje poslova utvrđuju se Pravilnikom o unutrašnjoj organizaciji i poslovanju tužilaštava Republike Srpsk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Pravilnik iz stava 1. ovog člana donosi glavni republički tužilac uz pribavljeno mišljenje Kolegijuma tužilaca Republičkog tužilaštva i Visokog sudskog i tužilačkog savjeta, a uz saglasnost Ministarstv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3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Glavni republički, odnosno glavni okružni tužilac rukovode tužilačkom upravom i donose opšta uputstva za rad tužilačkih i administrativnih odjeljenja tužilaštva u skladu sa Pravilnikom iz člana 36. stav 1. ovog zako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3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Republičko tužilaštvo i okružna tužilaštva vode evidenciju predmeta u skladu sa aktom kojim se uređuje sistem za automatsko upravljanje predmetima u tužilaštvima koje donosi Visoki sudski i tužilački savjet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3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Na kraju svake godine glavni republički tužilac sačinjava godišnji analitički izvještaj o radu Republičkog tužilaštv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Na kraju godine, a na osnovu izvještaja iz stava 1. ovog člana, glavni republički tužilac izvještava Narodnu skupštinu Republike Srpske i pritom obrazlaže stanje kriminaliteta u Republici Srpskoj i ukazuje na tendencije u njegovom kretanju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Glavni okružni tužioci Republike Srpske dostavljaju glavnom republičkom tužiocu neophodne podatke navedene u stavu 2. ovog čla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4) Rezultati rada tužilaca ocjenjuju se najmanje jednom godišnje u skladu sa kriterijumima koje utvrdi Visoki sudski i tužilački savjet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5) Ocjenjivanje rezultata rada okružnih tužilaca i zamjenika glavnog okružnog tužioca vrši glavni okružni tužilac, ocjenjivanje rezultata rada glavnih okružnih tužilaca, republičkih tužilaca i zamjenika glavnog republičkog tužioca vrši glavni republički tužilac, a ocjenjivanje rezultata rada glavnog republičkog tužioca vrši Visoki sudski i tužilački savjet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6) Protiv odluke o ocjeni rezultata rada može se izjaviti prigovor Visokom sudskom i tužilačkom savjet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GLAVA VI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en-US"/>
        </w:rPr>
        <w:t>TUŽILAČKA UPRAV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Član 40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1) U okviru svojih ovlašćenja, Ministarstvo ostvaruje određena prava i obaveze u vezi sa pitanjima tužilačke uprave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(2) U ostvarivanju redovnih poslova tužilačke uprave Ministarstvo: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1) vrši nadzor i prati primjenu ovog zakona i drugih propisa koji se odnose na organizaciju i poslovanje tužilaštva,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2) prati obavljanje poslova tužilačke uprave,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3) daje saglasnost na Pravilnik o unutrašnjoj organizaciji i poslovanju tužilaštava Republike Srpske, kojim se uređuje unutrašnja organizacija i sistematizacija radnih mjesta u Republičkom tužilaštvu, okružnim tužilaštvima i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Posebnom odjeljenju za suzbijanje korupcije, organizovanog i najtežih oblika privrednog kriminala,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4) sarađuje sa glavnim republičkim tužiocem i glavnim okružnim tužiocem u rješavanju pritužbi koje prima Ministarstvo, a koje se odnose na tužilačku upravu,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5) daje prijedloge glavnom republičkom tužiocu i s njim sarađuje radi unapređivanja organizacije i poslovanja tužilaštva,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6) prikuplja statističke podatke o radu tužilaštva,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7) obezbjeđuje materijalne uslove za rad tužilaštva i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8) vrši i nadležnosti u vezi sa budžetom za rad tužilaštva u skladu sa zakonom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Član 41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(1) Glavni republički tužilac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i glavni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okružni tužilac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dužni su da dostave Ministarstvu podatke koji su potrebni za sprovođenje ovlašćenja iz člana 40. ovog zakona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2) Glavni republički tužilac podnosi objedinjeni godišnji izvještaj o radu za sva tužilaštva Ministarstvu i Visokom sudskom i tužilačkom savjetu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Član 42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Ako Ministarstvo utvrdi da u tužilaštvu postoje nepravilnosti u primjeni ovog zakona, kao i primjeni drugih propisa koji se odnose na organizaciju i poslovanje tužilaštva, o tome će obavijestiti glavnog republičkog tužioca i rješenjem naložiti otklanjanje uočenih nepravilnosti ili pokretanje postupka za utvrđivanje odgovornosti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Član 43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1) U sprovođenju nadležnosti iz člana 40. ovog zakona, Ministarstvo vrši inspekciju rada tužilaštva, kao i reviziju finansijskog poslovanja tužilaštva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2) Ministarstvo, u primjeni ovlašćenja koja su utvrđena ovim zakonom, neće uticati na rad tužilaštva u vezi sa ovlašćenjima tužioca koja su utvrđena u zako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GLAVA VI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RADNICI TUŽILAŠT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4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Radnicima tužilaštva, u smislu ovog zakona, smatraju se sva zaposlena lica u tužilaštvu, osim tužilac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Struktura radnika tužilaštva treba da odražava nacionalnu strukturu stanovništva prema posljednjem popis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Propisi Republike Srpske o radnim odnosima radnika u republičkim organima uprave shodno se primjenjuju i na radnike tužilaštava, ako zakonom nije drugačije određeno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4) Rezultati rada radnika tužilaštva ocjenjuju se godišnje u skladu sa pravilnikom koji donosi glavni republički tužilac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4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Republičko tužilaštvo i okružna tužilaštva mogu imati sekretara, kojeg po okončanju javnog konkursa imenuje glavni republički, odnosno glavni okružni tužilac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Sekretar tužilaštava pomaže glavnom republičkom, odnosno glavnom okružnom tužiocu u obavljanju administrativnih poslova i pri izradi administrativnog dijela opšteg pla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Poslove sekretara tužilaštva obavlja diplomirani pravnik sa najmanje pet godina radnog iskustva u struc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4) Sekretar tužilaštava pomaže glavnom republičkom, odnosno glavnom okružnom tužiocu i prilikom pripreme i izvršenja budžeta tužilaštava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Član 46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1) U tužilaštva mogu biti imenovani, po okončanju postupka javne konkurencije, stručni saradnici na neodređeno vrijeme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2) Kriterijume za određivanje broja stručnih saradnika određuje glavni republički tužilac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3) Stručni saradnici mogu vršiti sve radnje u postupcima za izdavanje kaznenih naloga pred sudovima u skladu sa zakonom, a na osnovu zahtjeva i posebnog ovlašćenja glavnog okružnog tužioca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4) Stručni saradnik pomaže tužiocu u njegovom radu, izrađuje nacrte tužilačkih odluka, proučava pravna pitanja, sudsku praksu i pravnu literaturu, izrađuje nacrte pravnih shvatanja, te obavlja samostalno ili pod nadzorom i po uputstvima tužioca i druge stručne poslove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5) Edukacija stručnih saradnika vrši se u skladu sa programom edukacije, koju utvrđuje Centar za edukaciju sudija i tužilaca Republike Srpske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6) U Okružno tužilaštvo za stručnog saradnika može biti imenovan diplomirani pravnik sa položenim pravosudnim ispitom i sa najmanje dvije godine radnog iskustva na pravnim poslovima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7) Stručni saradnici imaju službene legitimacije koje izdaje glavni republički tužilac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8) Izgled i sadržaj službene legitimacije iz stava 7. ovog člana utvrđuje se pravilnikom koji donosi glavni republički tužilac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4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Na mjesto pripravnika može biti primljen državljanin Bosne i Hercegovine koji je diplomirani pravnik i koji ispunjava opšte uslove za prijem u organima republičke uprav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Pripravnici se zapošljavaju u tužilaštvima radi sticanja praktičnog iskustva za rad u tužilaštvim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Pripravnici se zapošljavaju na određeno vrijeme koje nije duže od dvije godin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4) Pripravnici se u određenom periodu svoje službe upućuju na praktični rad u osnovne i okružne sudov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5) Trajanje praktičnog rada pripravnika, uslovi koje moraju ispuniti da bi mogli polagati pravosudni ispit, te program i način polaganja pravosudnog ispita utvrđuju se posebnim zakono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GLAVA VI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SREDSTVA ZA RAD TUŽILAŠTA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4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Tužilaštva imaju svoj budžet koji je sastavni dio budžeta Republike Srps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4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Prijedlog budžeta izrađuje tužilaštvo u skladu sa Zakonom o budžetskom sistemu Republike Srpske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Prijedlog budžeta dostavlja se Ministarstvu u zakonom utvrđenom roku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Prijedlog budžeta, usaglašen za sva tužilaštva, Ministarstvo dostavlja Visokom sudskom i tužilačkom savjetu radi davanja eventualnih sugesti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5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Glavni tužioci, zamjenici glavnih tužilaca i tužioci, kao i ostali zaposleni imaju pravo na platu i druga prava koja im po osnovu rada pripadaju, odnosno funkcije koju obavljaju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Na plate tužilaca primjenjuju se odredbe zakona kojim se uređuju plate i druge naknade sudija i tužilaca u Republici Srpsko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5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Na plate i ostala prava po osnovu rada radnika tužilaštva primjenjuju se odredbe zakona kojim se propisuju plate zaposlenih u institucijama pravosuđa Republike Srpsk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GLAVA I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PRELAZNE I ZAVRŠNE ODREDB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5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Glavni republiči tužilac će u roku od 60 dana od dana stupanja na snagu ovog zakona donijeti Pravilnik iz člana 10. stav 2. i člana 46. stav 8. ovog zakona, kojim se uređuje izgled i sadržaj službene legitimacije za tužioce i stručne saradnike u Republici Srpskoj, Pravilnik iz člana 36. stav 2. ovog zakona kojim se uređuje organizacija Republičkog tužilaštva i okružnih tužilaštava, broj administrativno-tehničkog osoblja i uslovi za obavljanje tih poslova i Pravilnik iz člana 44. stav 4. ovog zakona kojim se uređuje ocjenjivanje radnika tužilaštv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Do donošenja podzakonskih akata iz stava 1. ovog člana, primjenjivaće se propisi doneseni na osnovu Zakona o tužilaštvima Republike Srpske („Službeni glasnik Republike Srpske, br. 55/02, 85/03 i 115/04), ukoliko nisu u suprotnosti sa ovim zakono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5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Okružno tužilaštvo u Prijedoru počeće sa radom kada se ispune materijalne i druge pretpostavke za rad tužilaštva,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a najkasnije do 31.12.2016. god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O ispunjenosti uslova za početak rada tužilaštva iz stava 1. ovog člana Vlada donosi odluku na prijedlog ministr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Početkom rada okružnog tužilaštva u Prijedoru prestaće sa radom područna kancelarija u Prijedoru pri Okružnom tužilaštvu Banja Lu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CS" w:eastAsia="en-US"/>
        </w:rPr>
        <w:t xml:space="preserve">Član 54. 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/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CS" w:eastAsia="en-US"/>
        </w:rPr>
        <w:t xml:space="preserve">Stupanjem na snagu ovog zakona prestaje da važi Zakon o tužilaštvima Republike Srpske („Službeni glasnik Republike Srpske“, br. 55/02, 85/03 i 115/04)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5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Ovaj zakon stupa na snagu osmog dana od dana objavljivanja u „Službenom glasniku Republike Srpske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Broj: 02/1-021-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789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16</w:t>
        <w:tab/>
        <w:tab/>
        <w:tab/>
        <w:tab/>
        <w:tab/>
        <w:t xml:space="preserve">           PREDSJED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Datum: 23. jun 2016. godine</w:t>
        <w:tab/>
        <w:tab/>
        <w:t xml:space="preserve">                                      NARODNE SKUPŠTI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/>
        </w:rPr>
        <w:t>Nedeljko Čubrilović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28"/>
          <w:szCs w:val="28"/>
          <w:lang w:val="sr-BA"/>
        </w:rPr>
      </w:pPr>
      <w:r>
        <w:rPr>
          <w:rFonts w:eastAsia="Times New Roman"/>
          <w:b/>
          <w:bCs/>
          <w:sz w:val="28"/>
          <w:szCs w:val="28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108">
    <w:name w:val="Font Style10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58:00Z</dcterms:created>
  <dc:creator>Brankica Arezina</dc:creator>
  <dc:description/>
  <cp:keywords/>
  <dc:language>en-US</dc:language>
  <cp:lastModifiedBy>DraganR</cp:lastModifiedBy>
  <cp:lastPrinted>2016-05-31T07:56:00Z</cp:lastPrinted>
  <dcterms:modified xsi:type="dcterms:W3CDTF">2016-08-19T12:00:00Z</dcterms:modified>
  <cp:revision>3</cp:revision>
  <dc:subject/>
  <dc:title/>
</cp:coreProperties>
</file>